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Cs w:val="false"/>
          <w:color w:val="000000"/>
          <w:sz w:val="21"/>
          <w:szCs w:val="21"/>
        </w:rPr>
        <w:t>apache-commons-compress</w:t>
      </w:r>
      <w:r>
        <w:rPr>
          <w:rFonts w:cs="Arial" w:ascii="Arial" w:hAnsi="Arial"/>
          <w:bCs w:val="false"/>
          <w:color w:val="000000"/>
          <w:sz w:val="21"/>
          <w:szCs w:val="21"/>
        </w:rPr>
        <w:t xml:space="preserve"> </w:t>
      </w:r>
      <w:r>
        <w:rPr>
          <w:rFonts w:cs="Arial" w:ascii="Arial" w:hAnsi="Arial"/>
          <w:bCs w:val="false"/>
          <w:color w:val="000000"/>
          <w:sz w:val="21"/>
          <w:szCs w:val="21"/>
        </w:rPr>
        <w:t xml:space="preserve">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oration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tation and licensed under th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dd C. Miller &amp;lt;Todd.Miller@courtesan.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j/A6bT0mamvXgFcV4xWTNR8/BVzIDLDTFNw4PgRqiec0kCdm3/mpVFESBUg5W41RAlW0eKj
FH5VaxG7LKw49tMK2NJZKQUS0yeeRuy79xGaV+SIAu0BtPSJ2SNWy6RxfXQnzYdQlssmxQYs
mxlGvODwxGegyDnc9jZyuouQ6fUnNhXsvoHn9LR5GbD2ZO5tYW3cejg1Y2EqnSnCL7VfrTqE
CwDVno9bVaIgVRRuNG</vt:lpwstr>
  </property>
  <property fmtid="{D5CDD505-2E9C-101B-9397-08002B2CF9AE}" pid="3" name="_2015_ms_pID_7253431">
    <vt:lpwstr>hxTEECmXLLT/Rh/aM7Rb8FyH/gAGN4e1OrFOfpjUrAGyublMw5cu0e
+FeTZeyic6EW9ME3fMHfrBJlhZXpYR9CTbmOrJKrW6l0+AGraMBZREWCarbjbNMcKjWS1bFj
aSSilXbrqqiSBAzKDZH/O0i3CB15MpRqSjahRqfKS/vv0e2t0zBs2HnDTYAYdwKKB8Iyla1M
ScLr5QRwMozzKtoBrqrifewLykDZnEF0PUvz</vt:lpwstr>
  </property>
  <property fmtid="{D5CDD505-2E9C-101B-9397-08002B2CF9AE}" pid="4" name="_2015_ms_pID_7253431_00">
    <vt:lpwstr>_2015_ms_pID_7253431</vt:lpwstr>
  </property>
  <property fmtid="{D5CDD505-2E9C-101B-9397-08002B2CF9AE}" pid="5" name="_2015_ms_pID_7253432">
    <vt:lpwstr>o2my6FHqgHWb2QPI8l7Soqk4L+HZIqIsGR+N
myYPmjREte7sUkCTR0MB+YStZSYNIQ6Il3Sryr6oDTTgkITAo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